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233045</wp:posOffset>
                </wp:positionV>
                <wp:extent cx="48094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QUEBRA CABEÇA DIFEREN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lorir a cena (criação) usando diferentes maneiras de colorir um desenho (pontilhismo, linhas curvas, espiral, quadriculado. Esponjado, texturas..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lar a folha sobre papel cartã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tar em linha reta as peças na vertical obedecendo as marcações das set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rar as quatro marge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loque as peças recortadas na ordem que você quiser e veja o que acontec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-18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QUEBRA CABEÇA DIFEREN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lorir a cena (criação) usando diferentes maneiras de colorir um desenho (pontilhismo, linhas curvas, espiral, quadriculado. Esponjado, texturas..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lar a folha sobre papel cartã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tar em linha reta as peças na vertical obedecendo as marcações das set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rar as quatro marge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loque as peças recortadas na ordem que você quiser e veja o que acontec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2:00Z</dcterms:created>
  <dc:creator>casa</dc:creator>
  <dc:description/>
  <cp:keywords/>
  <dc:language>en-US</dc:language>
  <cp:lastModifiedBy>casa</cp:lastModifiedBy>
  <dcterms:modified xsi:type="dcterms:W3CDTF">2010-09-12T20:32:00Z</dcterms:modified>
  <cp:revision>2</cp:revision>
  <dc:subject/>
  <dc:title/>
</cp:coreProperties>
</file>